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44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 xml:space="preserve">يسوع و 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  <w:lang w:bidi="ar-EG"/>
        </w:rPr>
        <w:t>الأعميان</w:t>
      </w:r>
      <w:r>
        <w:rPr>
          <w:rFonts w:cs="Simplified Arabic" w:ascii="Simplified Arabic" w:hAnsi="Simplified Arabic"/>
          <w:b/>
          <w:bCs/>
          <w:sz w:val="40"/>
          <w:szCs w:val="40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  <w:lang w:bidi="ar-EG"/>
        </w:rPr>
        <w:t>كوكفستر</w:t>
      </w:r>
    </w:p>
    <w:p>
      <w:pPr>
        <w:pStyle w:val="Normal"/>
        <w:bidi w:val="1"/>
        <w:ind w:left="1440" w:right="0" w:hanging="1368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1440" w:right="0" w:hanging="1368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كان يوجد رجلان جالسان على حافة الطريق و كان هذا الطريق ينساب بين التلال و الأشجار</w:t>
      </w:r>
    </w:p>
    <w:p>
      <w:pPr>
        <w:pStyle w:val="Normal"/>
        <w:bidi w:val="1"/>
        <w:ind w:left="252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يؤدي إلى مدينة ذات بيوت كبيرة و لكن الرجلين لم يريا الطريق و لا التلال و لا الأشجار و </w:t>
      </w:r>
    </w:p>
    <w:p>
      <w:pPr>
        <w:pStyle w:val="Normal"/>
        <w:bidi w:val="1"/>
        <w:ind w:left="252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لا البيوت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72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كانت الطيور تطير فوقهما في السماء الزرقاء و لكنهما لم يرياها و كانت الخراف ترعى 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عشب الأخضر على منحدر التلال خلفهما و النمل الصغير يطوف بين الحجارة بقربهما</w:t>
      </w:r>
    </w:p>
    <w:p>
      <w:pPr>
        <w:pStyle w:val="Normal"/>
        <w:bidi w:val="1"/>
        <w:ind w:left="72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لكنهما لم يرياها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72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كان الجنود بخوذاتهم اللامعة و سيوفهم و دروعهم يمرون على الطريق و لكنهما لم يرياهم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كان التجار يمرون أحيانا على جمالهم المحملة بالأمتعة و لكنهما لم يرياهم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كان الرجلان لا يستطيعان أن يريا للقيام بأي عمل و كسب المال لشراء الطعام و ما </w:t>
      </w:r>
    </w:p>
    <w:p>
      <w:pPr>
        <w:pStyle w:val="Normal"/>
        <w:bidi w:val="1"/>
        <w:ind w:left="72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حتاجان إليه كمن ثياب لأنهما كانا أعميي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ذلك كانا كل يوم يجران حالهما إلى حافة الطريق و يجلسان هناك و كان المارة في ذلك </w:t>
      </w:r>
    </w:p>
    <w:p>
      <w:pPr>
        <w:pStyle w:val="Normal"/>
        <w:bidi w:val="1"/>
        <w:ind w:left="72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طريق يروهما و أحيانا تحننون عليهما و يعطوهما بعض القروش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7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أحيانا لا يتحننون عليهما و لا يتصدق احد عليهما بقرش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72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في احد الأيام أحس الأعميان بضجة شديدة و سمعا أصوات أقدام آتية على الطريق من 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مدينة فقال لهما أناس من الجمع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وذا يسوع الذي من الناصرة لقد شفى عددا من الناس كانوا</w:t>
      </w:r>
    </w:p>
    <w:p>
      <w:pPr>
        <w:pStyle w:val="Normal"/>
        <w:bidi w:val="1"/>
        <w:ind w:left="72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رضى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9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أخذ الأعميان يصيحان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: 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رحمنا يا رب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ا ابن داود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رحمنا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ا يسوع الناصري ارحمنا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تقدم منهما بعض من الجمع و قالوا لهما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خفضا صوتكما و لا تصيحا هكذا و أهدأا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أجاب الأعميان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هدءوا انتم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ثم تابعا صياحهما بصوت أشد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رحمنا يا رب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ا ابن 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داود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رحمنا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توقف يسوع و قال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تعاليا غال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ى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هنا إليّ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قق الأعميان طريقهما بين الجمع و توجها إلى مصدر الصوت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سألهما يسوع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اذا تريدان أن افعل لكما ؟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اجتا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الأعميان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ا رب اجعلنا أن نبصر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3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رفع يسوع يده و لمس أعينهما و للحال زال العمى عنهما و استطاعا أن يبصرا</w:t>
      </w:r>
    </w:p>
    <w:p>
      <w:pPr>
        <w:pStyle w:val="Normal"/>
        <w:bidi w:val="1"/>
        <w:ind w:left="72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كان أول ما أبصراه هو وجه يسوع اللطيف المبتسم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هتف قائلين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ك الشكر يا ابن داود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عندما تبع يسوع سيره تبعاه فرحين لأنهما أصبحا</w:t>
      </w:r>
    </w:p>
    <w:p>
      <w:pPr>
        <w:pStyle w:val="Normal"/>
        <w:bidi w:val="1"/>
        <w:ind w:left="72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ستطيعان رؤية التجار و الجنود و النمل و الخراف و الطيور في السماء الزرقاء و البيوت</w:t>
      </w:r>
    </w:p>
    <w:p>
      <w:pPr>
        <w:pStyle w:val="Normal"/>
        <w:bidi w:val="1"/>
        <w:ind w:left="72" w:right="0" w:hanging="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الأشجار و التلال و الطريق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 وأحسن من هذه كلها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ستطاعا رؤية وجه يسوع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72" w:right="0" w:hanging="0"/>
        <w:jc w:val="left"/>
        <w:rPr>
          <w:rFonts w:ascii="Simplified Arabic" w:hAnsi="Simplified Arabic" w:eastAsia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40:00Z</dcterms:created>
  <dc:creator>catherine</dc:creator>
  <dc:description/>
  <cp:keywords/>
  <dc:language>en-US</dc:language>
  <cp:lastModifiedBy>catherine</cp:lastModifiedBy>
  <dcterms:modified xsi:type="dcterms:W3CDTF">2012-05-14T10:05:00Z</dcterms:modified>
  <cp:revision>7</cp:revision>
  <dc:subject/>
  <dc:title/>
</cp:coreProperties>
</file>